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Login1 : WebForm.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Script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check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override bool CheckApp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true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override bool CheckUrl(bool isEnd = tru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true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override bool CheckLogin(bool isRedirect = tru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true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vate void check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isVcodeSessionKey = RoadFlow.Utility.Keys.SessionKeys.IsValidateCode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vcodeSessionKey = RoadFlow.Utility.Keys.SessionKeys.ValidateCode.ToString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account = Request.Form["Account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assword = Request.Form["Passwor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force = Request.Form["Force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vcode = Request.Form["VCode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bool isSessionLost = "1" == Request.QueryString["session"];//</w:t>
      </w:r>
      <w:r>
        <w:rPr/>
        <w:t>是否是超时后再登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//if (Session[isVcodeSessionKey] != null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//    &amp;&amp; "1" == Session[isVcodeSessionKey].ToString(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//    &amp;&amp; (Session[vcodeSessionKey] == null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//    || string.Compare(Session[vcodeSessionKey].ToString(), vcode.Trim(), true) != 0)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//    Page.ClientScript.RegisterStartupScript(Page.GetType(), "error", "alert('</w:t>
      </w:r>
      <w:r>
        <w:rPr/>
        <w:t>验证码错误</w:t>
      </w:r>
      <w:r>
        <w:rPr/>
        <w:t>!'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//else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account.IsNullOrEmpty() || password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ession[isVcodeSessionKey] = "1"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oadFlow.Platform.Log.Add("</w:t>
      </w:r>
      <w:r>
        <w:rPr/>
        <w:t>用户登录失败</w:t>
      </w:r>
      <w:r>
        <w:rPr/>
        <w:t>", string.Concat("</w:t>
      </w:r>
      <w:r>
        <w:rPr/>
        <w:t>用户</w:t>
      </w:r>
      <w:r>
        <w:rPr/>
        <w:t>:", account, "</w:t>
      </w:r>
      <w:r>
        <w:rPr/>
        <w:t>登录失败，帐号或密码为空</w:t>
      </w:r>
      <w:r>
        <w:rPr/>
        <w:t>"), RoadFlow.Platform.Log.Types.</w:t>
      </w:r>
      <w:r>
        <w:rPr/>
        <w:t>用户登录</w:t>
      </w:r>
      <w:r>
        <w:rPr/>
        <w:t>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cript = "alert('</w:t>
      </w:r>
      <w:r>
        <w:rPr/>
        <w:t>帐号或密码不能为空</w:t>
      </w:r>
      <w:r>
        <w:rPr/>
        <w:t>!');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oadFlow.Platform.Users busers = new RoadFlow.Platform.Users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var user = busers.GetByAccount(account.Trim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user == null || string.Compare(user.Password, busers.GetUserEncryptionPassword(user.ID.ToString(), password.Trim()), false) != 0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Session[isVcodeSessionKey] = "1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oadFlow.Platform.Log.Add("</w:t>
      </w:r>
      <w:r>
        <w:rPr/>
        <w:t>用户登录失败</w:t>
      </w:r>
      <w:r>
        <w:rPr/>
        <w:t>", string.Concat("</w:t>
      </w:r>
      <w:r>
        <w:rPr/>
        <w:t>用户</w:t>
      </w:r>
      <w:r>
        <w:rPr/>
        <w:t>:", account, "</w:t>
      </w:r>
      <w:r>
        <w:rPr/>
        <w:t>登录失败，帐号或密码错误</w:t>
      </w:r>
      <w:r>
        <w:rPr/>
        <w:t>"), RoadFlow.Platform.Log.Types.</w:t>
      </w:r>
      <w:r>
        <w:rPr/>
        <w:t>用户登录</w:t>
      </w:r>
      <w:r>
        <w:rPr/>
        <w:t>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Script = "alert('</w:t>
      </w:r>
      <w:r>
        <w:rPr/>
        <w:t>帐号或密码错误</w:t>
      </w:r>
      <w:r>
        <w:rPr/>
        <w:t>!');"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lse if (user.Status == 1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Session[isVcodeSessionKey] = "1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oadFlow.Platform.Log.Add("</w:t>
      </w:r>
      <w:r>
        <w:rPr/>
        <w:t>用户登录失败</w:t>
      </w:r>
      <w:r>
        <w:rPr/>
        <w:t>", string.Concat("</w:t>
      </w:r>
      <w:r>
        <w:rPr/>
        <w:t>用户</w:t>
      </w:r>
      <w:r>
        <w:rPr/>
        <w:t>:", account, "</w:t>
      </w:r>
      <w:r>
        <w:rPr/>
        <w:t>登录失败，帐号已被冻结</w:t>
      </w:r>
      <w:r>
        <w:rPr/>
        <w:t>"), RoadFlow.Platform.Log.Types.</w:t>
      </w:r>
      <w:r>
        <w:rPr/>
        <w:t>用户登录</w:t>
      </w:r>
      <w:r>
        <w:rPr/>
        <w:t>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Script = "alert('</w:t>
      </w:r>
      <w:r>
        <w:rPr/>
        <w:t>帐号已被冻结</w:t>
      </w:r>
      <w:r>
        <w:rPr/>
        <w:t>!');"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oadFlow.Platform.OnlineUsers bou = new RoadFlow.Platform.OnlineUsers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var onUser = bou.Get(user.ID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if (onUser != null &amp;&amp; "1" != force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string ip = onUser.IP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Session.Remove(isVcodeSessionKey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Script = "if(confirm('</w:t>
      </w:r>
      <w:r>
        <w:rPr/>
        <w:t>当前帐号已经在</w:t>
      </w:r>
      <w:r>
        <w:rPr/>
        <w:t>" + ip + "</w:t>
      </w:r>
      <w:r>
        <w:rPr/>
        <w:t>登录</w:t>
      </w:r>
      <w:r>
        <w:rPr/>
        <w:t>,</w:t>
      </w:r>
      <w:r>
        <w:rPr/>
        <w:t>您要强行登录吗</w:t>
      </w:r>
      <w:r>
        <w:rPr/>
        <w:t>?')){$('#Account').val('" + account + "');$('#Password').val('" + password + "');$('#Force').val('1');$('#form1').submit();}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Guid uniqueID = Guid.NewGuid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ession[RoadFlow.Utility.Keys.SessionKeys.UserID.ToString()] = user.ID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ession[RoadFlow.Utility.Keys.SessionKeys.UserUniqueID.ToString()] = uniqueID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bou.Add(user, uniqueID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ession.Remove(isVcodeSessionKey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oadFlow.Platform.Log.Add("</w:t>
      </w:r>
      <w:r>
        <w:rPr/>
        <w:t>用户登录成功</w:t>
      </w:r>
      <w:r>
        <w:rPr/>
        <w:t>", string.Concat("</w:t>
      </w:r>
      <w:r>
        <w:rPr/>
        <w:t>用户</w:t>
      </w:r>
      <w:r>
        <w:rPr/>
        <w:t>:", user.Name, "(", user.ID, ")</w:t>
      </w:r>
      <w:r>
        <w:rPr/>
        <w:t>登录成功</w:t>
      </w:r>
      <w:r>
        <w:rPr/>
        <w:t>"), RoadFlow.Platform.Log.Types.</w:t>
      </w:r>
      <w:r>
        <w:rPr/>
        <w:t>用户登录</w:t>
      </w:r>
      <w:r>
        <w:rPr/>
        <w:t>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isSessionLost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Script = "alert('</w:t>
      </w:r>
      <w:r>
        <w:rPr/>
        <w:t>登录成功</w:t>
      </w:r>
      <w:r>
        <w:rPr/>
        <w:t>!');new RoadUI.Window().close();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}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Script = "top.location='" + Common.Tools.BaseUrl + "Default.aspx';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// 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Data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/// &lt;summary&g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/// BusinessHandler </w:t>
      </w:r>
      <w:r>
        <w:rPr/>
        <w:t>的摘要说明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/// &lt;/summary&g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class BusinessHandler : IHttpHandler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vate RoadFlow.Data.MSSQL.DBHelper dbHelper = new RoadFlow.Data.MSSQL.DBHelper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void ProcessRequest(HttpContext context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type = context.Request.QueryString["type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 xml:space="preserve">if (type.Equals("college"))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ing id= HttpUtility.UrlDecode(context.Request.QueryString["id"]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context.Response.ContentType = "text/plain"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context.Response.Write(getSpecialty(id));//</w:t>
      </w:r>
      <w:r>
        <w:rPr/>
        <w:t>这个是从数据库中根据传来省的</w:t>
      </w:r>
      <w:r>
        <w:rPr/>
        <w:t xml:space="preserve">id </w:t>
      </w:r>
      <w:r>
        <w:rPr/>
        <w:t>查询出来的。学院的名字和主键，主键以便去查专业的名字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Specialty(string colleg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college != "undefined" &amp;&amp; college != ""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ing sql = @"SELECT   ID, Title FROM Dictionary  WHERE   ParentID =(SELECT ID FROM Dictionary WHERE  Title ='" + college + "') ORDER BY Sort "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ataSet ds = dbHelper.GetDataSet(sq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for (int i = 0; i &lt; ds.Tables[0].Rows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i == ds.Tables[0].Rows.Count - 1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tr += ds.Tables[0].Rows[i]["ID"].ToString() + "," + ds.Tables[0].Rows[i]["Title"]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tr += ds.Tables[0].Rows[i]["ID"].ToString() + "," + ds.Tables[0].Rows[i]["Title"].ToString() + "|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str.Trim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bool IsReusable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et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eturn false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CheckPCList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1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List&lt;RoadFlow.Data.Model.CheckPCInfo&gt; checkpcinfo = new List&lt;RoadFlow.Data.Model.CheckPCInfo&gt;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//  this.ll_ywz.Text = GetTypeOptions(Request.Form["ddl_ywz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projet.Text = GetTypeOptions1(GetOrganize(), Request.Form["ProjectID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ager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appid = Request.QueryString["app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tabid = Request.QueryString["tab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rojectid = Request.QueryString["project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orgid = GetOrganize().ToString();// Request.QueryString["org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CheckPCBLL bll = new RoadFlow.Platform.CheckPC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 projectid = Request.Form["Project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orgid = GetOrganize().ToString();// Request.Form["ddl_ywz"]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!Request.Form["DeleteBut"]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try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tring deleteID = Request.Form["checkbox_app"]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ystem.Text.StringBuilder delxml = new System.Text.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foreach (string id in deleteID.Split(','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Guid gid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if (id.IsGuid(out gid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delxml.Append(bll.Get(gid).Serialize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bll.Delete(gid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catch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age.ClientScript.RegisterStartupScript(Page.GetType(), "ok", "alert('</w:t>
      </w:r>
      <w:r>
        <w:rPr/>
        <w:t>存在关联数据，不可以删除</w:t>
      </w:r>
      <w:r>
        <w:rPr/>
        <w:t>!');new RoadUI.Window().reloadOpener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a.Value = projectid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 = string.Format("&amp;appid={0}&amp;tabid={1}&amp;projectid={2}&amp;orgid={3}"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app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tab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ojectid.UrlEncode()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orgid.UrlEncode(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1 = string.Format("{0}&amp;pagesize={1}&amp;pagenumber={2}", Query, Request.QueryString["pagesize"], Request.QueryString["pagenumber"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checkpcinfo = bll.GetPagerData(out pager, Query, projectid,orgid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Pager.Text = pager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Guid GetOrganize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guid = Common.BasePage.CurrentUserID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Data.MSSQL.DBHelper dbHelper = new RoadFlow.Data.MSSQL.DBHelp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ql = "SELECT  OrganizeID  from  UsersRelation  where UserID='" + guid + "' 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 = dbHelper.ExecuteScalar(sql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str1 = new Guid(str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str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1(Guid id,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CheckPCBLL bll = new RoadFlow.Platform.CheckPC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CheckPCInfo&gt; list1 = new List&lt;RoadFlow.Data.Model.CheckPC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Project(id,"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ProjectID.ToString(), list1[i].ProjectID.ToString() == value ? "selected=\"selected\"" : "", list1[i].Project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CheckPCListSearch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1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List&lt;RoadFlow.Data.Model.CheckPCInfo&gt; checkpcinfo = new List&lt;RoadFlow.Data.Model.CheckPCInfo&gt;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ywz.Text = GetTypeOptions(Request.Form["ddl_ywz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ager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appid = Request.QueryString["app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tabid = Request.QueryString["tab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rojectid = Request.QueryString["project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orgid = Request.QueryString["org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CheckPCBLL bll = new RoadFlow.Platform.CheckPC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jectid = Request.Form["ProjectID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rgid =  Request.Form["ddl_ywz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a.Value = projectid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 = string.Format("&amp;appid={0}&amp;tabid={1}&amp;projectid={2}&amp;orgid={3}"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app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tab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ojectid.UrlEncode()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orgid.UrlEncode(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1 = string.Format("{0}&amp;pagesize={1}&amp;pagenumber={2}", Query, Request.QueryString["pagesize"], Request.QueryString["pagenumber"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checkpcinfo = bll.GetPagerData(out pager, Query, projectid, orgid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Pager.Text = pa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1(Guid id, 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CheckPCBLL bll = new RoadFlow.Platform.CheckPC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CheckPCInfo&gt; list1 = new List&lt;RoadFlow.Data.Model.CheckPC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Project(id, "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ProjectID.ToString(), list1[i].ProjectID.ToString() == value ? "selected=\"selected\"" : "", list1[i].Project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CkeckPCEdit :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Platform.CheckPCBLL checkpcList = new RoadFlow.Platform.CheckPCB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Data.Model.CheckPCInfo checkModel =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editid = Request.QueryString["id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editid.IsGuid()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checkModel = checkpcList.Get(editid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bool isAdd = !editid.IsGuid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checkModel == 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checkModel = new RoadFlow.Data.Model.CheckPCInfo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checkModel.ID = Guid.NewGuid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checkModel.ProjectID = Request.Form["ddl_project"].ToGui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checkModel.CheckPoints = Request.Form["CheckPoint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checkModel.CheckContent = Request.Form["CheckContent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checkModel.Sort = Request.Form["PointSort"].ToInt32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checkModel.Comment = Request.Form["Comment"]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//int i = checkpcList.HasAccount(checkModel.ProjectID,checkModel.CheckPoints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checkModel.ProjectID.ToString() != "00000000-0000-0000-0000-000000000000" &amp;&amp; checkModel.CheckPoints != ""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 xml:space="preserve">{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isAdd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if (i &gt;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Page.ClientScript.RegisterStartupScript(Page.GetType(), "ok", "alert('</w:t>
      </w:r>
      <w:r>
        <w:rPr/>
        <w:t>项目检查项已存在</w:t>
      </w:r>
      <w:r>
        <w:rPr/>
        <w:t>!');new RoadUI.Window().reloadOpener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checkpcList.Add(checkModel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age.ClientScript.RegisterStartupScript(Page.GetType(), "ok", "alert('</w:t>
      </w:r>
      <w:r>
        <w:rPr/>
        <w:t>添加成功</w:t>
      </w:r>
      <w:r>
        <w:rPr/>
        <w:t>!');new RoadUI.Window().reloadOpener();new RoadUI.Window().close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// 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if (checkpcList.GetCheck(checkModel.ProjectID, checkModel.CheckPoints)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Guid project_id = checkpcList.GetCheck(checkModel.ProjectID, checkModel.CheckPoints).ProjectID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string checkname = checkpcList.GetCheck(checkModel.ProjectID, checkModel.CheckPoints).CheckPoints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if (project_id.ToString() == checkModel.ProjectID.ToString() &amp;&amp; checkname == checkModel.CheckPoints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heckpcList.Update(checkModel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age.ClientScript.RegisterStartupScript(Page.GetType(), "ok", "alert('</w:t>
      </w:r>
      <w:r>
        <w:rPr/>
        <w:t>修改成功</w:t>
      </w:r>
      <w:r>
        <w:rPr/>
        <w:t>!');new RoadUI.Window().reloadOpener();new RoadUI.Window().close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    Page.ClientScript.RegisterStartupScript(Page.GetType(), "ok", "alert('</w:t>
      </w:r>
      <w:r>
        <w:rPr/>
        <w:t>项目已存在</w:t>
      </w:r>
      <w:r>
        <w:rPr/>
        <w:t>!');new RoadUI.Window().reloadOpener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checkpcList.Update(checkModel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    Page.ClientScript.RegisterStartupScript(Page.GetType(), "ok", "alert('</w:t>
      </w:r>
      <w:r>
        <w:rPr/>
        <w:t>修改成功</w:t>
      </w:r>
      <w:r>
        <w:rPr/>
        <w:t>!');new RoadUI.Window().reloadOpener();new RoadUI.Window().close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Page.ClientScript.RegisterStartupScript(Page.GetType(), "ok", "alert('</w:t>
      </w:r>
      <w:r>
        <w:rPr/>
        <w:t>项目名称和检查项不能为空</w:t>
      </w:r>
      <w:r>
        <w:rPr/>
        <w:t>!');new RoadUI.Window().reloadOpener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1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2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checkModel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CheckPoint.Value = checkModel.CheckPoints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CheckContent.Value = checkModel.CheckContent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1 = GetOrganize().ToString();// bll.GetYWZID(checkModel.ProjectID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2 = checkModel.Flag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.Value = checkModel.ProjectID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PointSort.Value = checkModel.Sort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ywz.Text = GetTypeOptions(str1)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Guid GetOrganize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guid = Common.BasePage.CurrentUserID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Data.MSSQL.DBHelper dbHelper = new RoadFlow.Data.MSSQL.DBHelp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ql = "SELECT  OrganizeID  from  UsersRelation  where UserID='" + guid + "' 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 = dbHelper.ExecuteScalar(sql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str1 = new Guid(str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str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summary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 xml:space="preserve">/// </w:t>
      </w:r>
      <w:r>
        <w:rPr/>
        <w:t>得到运维组数据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/summary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returns&gt;&lt;/returns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EquipmentEdit :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Platform.EquipmentBLL equipmentList = new RoadFlow.Platform.EquipmentB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Platform.EquipmentBLL bll = new RoadFlow.Platform.EquipmentB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Data.Model.EquipmentInfo eqModel =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editid = Request.QueryString["id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editid.IsGuid()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 = equipmentList.Get(editid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bool isAdd = !editid.IsGuid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eqModel == 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 = new RoadFlow.Data.Model.EquipmentInfo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ID = Guid.NewGuid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OrgID = GetOrganize();// Request.Form["ddl_ywz"].ToGuid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EquipmentType = Request.Form["ddl_type"].ToGuid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Version = Request.Form["Version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Configure = Request.Form["Configure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Raid = Request.Form["Raid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Application = Request.Form["Application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OperatingSys = Request.Form["OperatingSys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IP = Request.Form["IP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Port = Request.Form["Port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GatekeeperLinkMethod = Request.Form["GatekeeperLinkMethod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Position = Request.Form["Position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Sort = Request.Form["Sort"].ToInt32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Comment = Request.Form["Comment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.States = Request.Form["ddl_states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isAdd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equipmentList.Add(eqModel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Page.ClientScript.RegisterStartupScript(Page.GetType(), "ok", "alert('</w:t>
      </w:r>
      <w:r>
        <w:rPr/>
        <w:t>添加成功</w:t>
      </w:r>
      <w:r>
        <w:rPr/>
        <w:t>!');new RoadUI.Window().reloadOpener();new RoadUI.Window().close();", tru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equipmentList.Update(eqModel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Page.ClientScript.RegisterStartupScript(Page.GetType(), "ok", "alert('</w:t>
      </w:r>
      <w:r>
        <w:rPr/>
        <w:t>修改成功</w:t>
      </w:r>
      <w:r>
        <w:rPr/>
        <w:t>!');new RoadUI.Window().reloadOpener();new RoadUI.Window().close();", tru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// string str1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2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3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eqModel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Version.Value = eqModel.Version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Configure.Value = eqModel.Configure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Raid.Value = eqModel.Raid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Application.Value = eqModel.Application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OperatingSys.Value = eqModel.OperatingSys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Port.Value = eqModel.Port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IP.Value = eqModel.IP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atekeeperLinkMethod.Value = eqModel.GatekeeperLinkMethod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 xml:space="preserve">this.Position.Value = eqModel.Position; 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//  str1 = eqModel.OrgID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2 = eqModel.EquipmentType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3=eqModel.States;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// b.Value = checkModel.ProjectID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Sort.Value = eqModel.Sort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Comment.Value = eqModel.Comment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// this.ll_ywz.Text = GetTypeOptions(str1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type.Text = GetTypeOptions1(str2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states.Text=GetTypeOptions2(str3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summary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 xml:space="preserve">/// </w:t>
      </w:r>
      <w:r>
        <w:rPr/>
        <w:t>得到运维组数据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/summary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returns&gt;&lt;/returns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summary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 xml:space="preserve">/// </w:t>
      </w:r>
      <w:r>
        <w:rPr/>
        <w:t>得到设备类型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/summary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param name="value"&gt;&lt;/param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returns&gt;&lt;/returns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1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guid = "ff7aa6c1-c7c0-42e9-8a75-c5579368d842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Dictionary bll = new RoadFlow.Platform.Dictionary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Dictionary&gt; list1 = new List&lt;RoadFlow.Data.Model.Dictionary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Childs(guid.ToGuid(), fals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ID.ToString(), list1[i].ID.ToString() == value ? "selected=\"selected\"" : "", list1[i].Titl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2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options.AppendFormat("&lt;option value=\"{0}\" {1}&gt;{2}&lt;/option&gt;", "0", "0" == value ? "selected=\"selected\"" : "", "</w:t>
      </w:r>
      <w:r>
        <w:rPr/>
        <w:t>正常</w:t>
      </w:r>
      <w:r>
        <w:rPr/>
        <w:t>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options.AppendFormat("&lt;option value=\"{0}\" {1}&gt;{2}&lt;/option&gt;", "1", "1" == value ? "selected=\"selected\"" : "", "</w:t>
      </w:r>
      <w:r>
        <w:rPr/>
        <w:t>显示</w:t>
      </w:r>
      <w:r>
        <w:rPr/>
        <w:t>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options.AppendFormat("&lt;option value=\"{0}\" {1}&gt;{2}&lt;/option&gt;", "2", "2" == value ? "selected=\"selected\"" : "", "</w:t>
      </w:r>
      <w:r>
        <w:rPr/>
        <w:t>停用</w:t>
      </w:r>
      <w:r>
        <w:rPr/>
        <w:t>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Guid GetOrganize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guid = Common.BasePage.CurrentUserID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Data.MSSQL.DBHelper dbHelper = new RoadFlow.Data.MSSQL.DBHelp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ql = "SELECT  OrganizeID  from  UsersRelation  where UserID='" + guid + "' 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 = dbHelper.ExecuteScalar(sql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str1 = new Guid(str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str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EquipmentList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1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List&lt;RoadFlow.Data.Model.EquipmentInfo&gt; equipmentInfo = new List&lt;RoadFlow.Data.Model.EquipmentInfo&gt;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ager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appid = Request.QueryString["app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tabid = Request.QueryString["tab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orgid = GetOrganize().ToString();// Request.QueryString["or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ip = Request.QueryString["ip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EquipmentBLL bll = new RoadFlow.Platform.Equipmen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rgid = GetOrganize().ToString();// Request.Form["ddl_ywz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p = Request.Form["IP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!Request.Form["DeleteBut"]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try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tring deleteID = Request.Form["checkbox_app"]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ystem.Text.StringBuilder delxml = new System.Text.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foreach (string id in deleteID.Split(','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Guid gid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if (id.IsGuid(out gid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delxml.Append(bll.Get(gid).Serialize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bll.Delete(gid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catch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age.ClientScript.RegisterStartupScript(Page.GetType(), "ok", "alert('</w:t>
      </w:r>
      <w:r>
        <w:rPr/>
        <w:t>存在关联数据，不可以删除</w:t>
      </w:r>
      <w:r>
        <w:rPr/>
        <w:t>!');new RoadUI.Window().reloadOpener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//  this.ll_ywz.Text = GetTypeOptions(Request.Form["ddl_ywz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 = string.Format("&amp;appid={0}&amp;tabid={1}&amp;orgid={2}&amp;ip={3}"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app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tab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orgid.UrlEncode()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ip.UrlEncode(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1 = string.Format("{0}&amp;pagesize={1}&amp;pagenumber={2}", Query, Request.QueryString["pagesize"], Request.QueryString["pagenumber"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quipmentInfo = bll.GetPagerData(out pager, Query, orgid, ip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Pager.Text = pa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Guid GetOrganize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guid = Common.BasePage.CurrentUserID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Data.MSSQL.DBHelper dbHelper = new RoadFlow.Data.MSSQL.DBHelp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ql = "SELECT  OrganizeID  from  UsersRelation  where UserID='" + guid + "' 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 = dbHelper.ExecuteScalar(sql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str1 = new Guid(str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str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EquipmentListSearch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1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List&lt;RoadFlow.Data.Model.EquipmentInfo&gt; equipmentInfo = new List&lt;RoadFlow.Data.Model.EquipmentInfo&gt;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ager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appid = Request.QueryString["app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tabid = Request.QueryString["tab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orgid =  Request.QueryString["or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ip = Request.QueryString["ip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EquipmentBLL bll = new RoadFlow.Platform.Equipmen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rgid = Request.Form["ddl_ywz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p = Request.Form["IP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ywz.Text = GetTypeOptions(Request.Form["ddl_ywz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 = string.Format("&amp;appid={0}&amp;tabid={1}&amp;orgid={2}&amp;ip={3}"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app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tab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orgid.UrlEncode()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ip.UrlEncode(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1 = string.Format("{0}&amp;pagesize={1}&amp;pagenumber={2}", Query, Request.QueryString["pagesize"], Request.QueryString["pagenumber"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quipmentInfo = bll.GetPagerData(out pager, Query, orgid, ip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Pager.Text = pa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EquipmentLook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Platform.EquipmentBLL bll = new RoadFlow.Platform.EquipmentB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Data.Model.EquipmentInfo eqModel = null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editid = Request.QueryString["id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editid.IsGuid()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qModel = bll.Get(editid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eqModel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oadFlow.Platform.Organize mc = new RoadFlow.Platform.Organize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oadFlow.Platform.Dictionary dt = new RoadFlow.Platform.Dictionary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ywz.Text = mc.GetywzName(eqModel.OrgID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sb.Text = dt.GetTitle(eqModel.EquipmentType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xh.Text = eqModel.Version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pz.Text = eqModel.Configure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rd.Text = eqModel.Raid;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lbl_yt.Text = eqModel.Application;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lbl_xt.Text = eqModel.OperatingSys;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lbl_tk.Text = eqModel.Port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ip.Text = eqModel.IP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fs.Text = eqModel.GatekeeperLinkMethod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wz.Text = eqModel.Position;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lbl_px.Text = eqModel.Sort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lbl_bz.Text = eqModel.Comment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IO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GeneratorEdit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Platform.GeneratorBLL bll= new RoadFlow.Platform.GeneratorB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Platform.GeneratorBLL bll1 = new RoadFlow.Platform.GeneratorB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Data.Model.GeneratorInfo Model = null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editid = Request.QueryString["id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editid.IsGuid()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fjmc.Visible = true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 = bll.Get(editid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bool isAdd = !editid.IsGuid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Model == 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 = new RoadFlow.Data.Model.GeneratorInfo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.ID = Guid.NewGuid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oadFlow.Platform.Organize mc = new RoadFlow.Platform.Organize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.OrgID = GetOrganize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.Name = mc.GetywzName(GetOrganize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.Room = Request.Form["wz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.CabinetCount = Request.Form["jg"].ToInt32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.ServerCount = Request.Form["fwq"].ToInt32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.Comment = Request.Form["Comment"]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isAdd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try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nt count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nt wjcount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nt count1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ArrayList MyArray = new ArrayList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tring filePath = "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for (int i = 0; i &lt; Request.Files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if (Request.Files[i].ContentLength &gt;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for (int j = 0; j &lt; Request.Files[i].FileName.Length; j++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if (Request.Files[i].FileName[j] == '+'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count++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if (count ==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filePath = Request.Files[i].FileNam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string strUpFileExtName = Path.GetExtension(filePath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if (strUpFileExtName == ".doc"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Request.Files[0].SaveAs(Server.MapPath("~//Files/DocumentFile/") + filePath.Substring(filePath.LastIndexOf("\\") + 1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MyArray.Add(filePath.Substring(filePath.LastIndexOf("\\") + 1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wjcount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count ==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if (wjcount &gt;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lbl_message.Text = "&lt;script&gt;alert('</w:t>
      </w:r>
      <w:r>
        <w:rPr/>
        <w:t>请上传</w:t>
      </w:r>
      <w:r>
        <w:rPr/>
        <w:t>doc</w:t>
      </w:r>
      <w:r>
        <w:rPr/>
        <w:t>格式的文件！</w:t>
      </w:r>
      <w:r>
        <w:rPr/>
        <w:t>')&lt;/script&gt;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if (MyArray.Count ==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lbl_message.Text = "&lt;script&gt;alert('</w:t>
      </w:r>
      <w:r>
        <w:rPr/>
        <w:t>请上传文本！</w:t>
      </w:r>
      <w:r>
        <w:rPr/>
        <w:t>')&lt;/script&gt;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{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Model.files = MyArray[0]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bll.Add(Model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Page.ClientScript.RegisterStartupScript(Page.GetType(), "ok", "alert('</w:t>
      </w:r>
      <w:r>
        <w:rPr/>
        <w:t>添加成功</w:t>
      </w:r>
      <w:r>
        <w:rPr/>
        <w:t xml:space="preserve">!');new RoadUI.Window().reloadOpener();new RoadUI.Window().close();", true);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lbl_message.Text = "&lt;script&gt;alert('</w:t>
      </w:r>
      <w:r>
        <w:rPr/>
        <w:t>上传文件的名称中禁止出现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！</w:t>
      </w:r>
      <w:r>
        <w:rPr/>
        <w:t>')&lt;/script&gt;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catch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nt count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nt wjcount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nt count1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ArrayList MyArray = new ArrayList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string filePath = "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for (int i = 0; i &lt; Request.Files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Request.Files[i].ContentLength &gt;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for (int j = 0; j &lt; Request.Files[i].FileName.Length; j++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if (Request.Files[i].FileName[j] == '+'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count++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if (count ==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filePath = Request.Files[i].FileNam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string strUpFileExtName = Path.GetExtension(filePath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if (strUpFileExtName == ".doc"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count1++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MyArray.Add(filePath.Substring(filePath.LastIndexOf("\\") + 1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wjcount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try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count ==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if (wjcount &gt;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lbl_message.Text = "&lt;script&gt;alert('</w:t>
      </w:r>
      <w:r>
        <w:rPr/>
        <w:t>请上传</w:t>
      </w:r>
      <w:r>
        <w:rPr/>
        <w:t>doc</w:t>
      </w:r>
      <w:r>
        <w:rPr/>
        <w:t>格式的文件！</w:t>
      </w:r>
      <w:r>
        <w:rPr/>
        <w:t>')&lt;/script&gt;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if(count1&gt;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string paths = Server.MapPath("~//Files/DocumentFile/") + fjmc.Val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File.Delete(paths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</w:t>
      </w:r>
      <w:r>
        <w:rPr/>
        <w:t>Request.Files[0].SaveAs(Server.MapPath("~//Files/DocumentFile/") + filePath.Substring(filePath.LastIndexOf("\\") + 1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Model.files = MyArray[0]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bll.Update(Model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Page.ClientScript.RegisterStartupScript(Page.GetType(), "ok", "alert('</w:t>
      </w:r>
      <w:r>
        <w:rPr/>
        <w:t>修改成功</w:t>
      </w:r>
      <w:r>
        <w:rPr/>
        <w:t>!');new RoadUI.Window().reloadOpener();new RoadUI.Window().close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Model.files = fjmc.Val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bll.Update(Model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Page.ClientScript.RegisterStartupScript(Page.GetType(), "ok", "alert('</w:t>
      </w:r>
      <w:r>
        <w:rPr/>
        <w:t>修改成功</w:t>
      </w:r>
      <w:r>
        <w:rPr/>
        <w:t>!');new RoadUI.Window().reloadOpener();new RoadUI.Window().close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lbl_message.Text = "&lt;script&gt;alert('</w:t>
      </w:r>
      <w:r>
        <w:rPr/>
        <w:t>上传文件的名称中禁止出现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！</w:t>
      </w:r>
      <w:r>
        <w:rPr/>
        <w:t>')&lt;/script&gt;"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catch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1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Model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wz.Value = Model.Room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jg.Value = Model.CabinetCount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fwq.Value = Model.ServerCount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this.fjmc.Value = Model.files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Comment.Value = Model.Com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1 = Model.OrgID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//this.ll_ywz.Text = GetTypeOptions(str1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Guid GetOrganize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guid = Common.BasePage.CurrentUserID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Data.MSSQL.DBHelper dbHelper = new RoadFlow.Data.MSSQL.DBHelp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ql = "SELECT  OrganizeID  from  UsersRelation  where UserID='" + guid + "' 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 = dbHelper.ExecuteScalar(sql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str1 = new Guid(str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str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summary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 xml:space="preserve">/// </w:t>
      </w:r>
      <w:r>
        <w:rPr/>
        <w:t>得到运维组数据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/summary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returns&gt;&lt;/returns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IO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GeneratorList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1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List&lt;RoadFlow.Data.Model.GeneratorInfo&gt; generatorInfo = new List&lt;RoadFlow.Data.Model.GeneratorInfo&gt;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ager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appid = Request.QueryString["app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tabid = Request.QueryString["tab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orgid = GetOrganize().ToString();// Request.QueryString["orid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GeneratorBLL bll = new RoadFlow.Platform.Generator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rgid = GetOrganize().ToString();// Request.Form["ddl_ywz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!Request.Form["DeleteBut"]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tring deleteID = Request.Form["checkbox_app"]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ystem.Text.StringBuilder delxml = new System.Text.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foreach (string id in deleteID.Split(','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Guid gid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if (id.IsGuid(out gid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RoadFlow.Data.Model.GeneratorInfo model = new RoadFlow.Data.Model.GeneratorInfo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model = bll.Get(g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string paths = Server.MapPath("~//Files/DocumentFile/") + model.files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File.Delete(paths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delxml.Append(bll.Get(gid).Serialize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bll.Delete(gid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//this.ll_ywz.Text = GetTypeOptions(Request.Form["ddl_ywz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 = string.Format("&amp;appid={0}&amp;tabid={1}&amp;orgid={2}"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app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tab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orgid.UrlEncode(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1 = string.Format("{0}&amp;pagesize={1}&amp;pagenumber={2}", Query, Request.QueryString["pagesize"], Request.QueryString["pagenumber"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eneratorInfo = bll.GetPagerData(out pager, Query, orgid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Pager.Text = pa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Guid GetOrganize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guid = Common.BasePage.CurrentUserID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Data.MSSQL.DBHelper dbHelper = new RoadFlow.Data.MSSQL.DBHelp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ql = "SELECT  OrganizeID  from  UsersRelation  where UserID='" + guid + "' 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 = dbHelper.ExecuteScalar(sql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str1 = new Guid(str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str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  <w:t>using WebForm.Controls.SelectI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GeneratorSearch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1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List&lt;RoadFlow.Data.Model.GeneratorInfo&gt; generatorInfo = new List&lt;RoadFlow.Data.Model.GeneratorInfo&gt;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ager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appid = Request.QueryString["app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tabid = Request.QueryString["tab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orgid =Request.QueryString["orid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GeneratorBLL bll = new RoadFlow.Platform.Generator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rgid =Request.Form["ddl_ywz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ywz.Text = GetTypeOptions(Request.Form["ddl_ywz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 = string.Format("&amp;appid={0}&amp;tabid={1}&amp;orgid={2}"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app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tab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orgid.UrlEncode(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1 = string.Format("{0}&amp;pagesize={1}&amp;pagenumber={2}", Query, Request.QueryString["pagesize"], Request.QueryString["pagenumber"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eneratorInfo = bll.GetPagerData(out pager, Query, orgid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Pager.Text = pa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Data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LeadProjectProblemSearch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!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q.Value = DateTime.Now.ToString("yyyy-MM-dd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idBind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void GridBind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ywz.Text = GetTypeOptions1(Request.Form["ddl_ywz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ptype.Text = GetProblemType(Request.Form["ProType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//this.ll_ftype.Text = GetFileType(Request.Form["FileType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flag.Text = GetTypeOptions(Request.Form["Flag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b.Value = Request.Form["ddl_project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Request.Form["ddl_ywz"] == null || Request.Form["ddl_ywz"]==""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ll_yw.Text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ll_yw.Text = GetFileType(e.Value, d.Valu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ProblemBLL bll = new RoadFlow.Platform.ProjectProblem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ProblemInfo&gt; list = new List&lt;RoadFlow.Data.Model.ProjectProblem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 = bll.GetSearch(rq.Value, Request.Form["ddl_ywz"], Request.Form["ddl_project"], Request.Form["ProType"], Request.Form["FileType"], Request.Form["Flag"], Request.Form["ProblemTile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ist.Count &gt; 0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for (int i = 0; i &lt; list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list[i].Flag == "0"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list[i].Flag = "</w:t>
      </w:r>
      <w:r>
        <w:rPr/>
        <w:t>否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list[i].Flag = "</w:t>
      </w:r>
      <w:r>
        <w:rPr/>
        <w:t>是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idView2.DataSource = list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idView2.DataBind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for (int i = 0; i &lt; list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HyperLink link3 = (HyperLink)this.GridView2.Rows[i].Cells[10].FindControl("HyperLink3"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link3.ForeColor = System.Drawing.Color.Bl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link3.NavigateUrl = "ProjectProblemLook.aspx?id=" + GridView2.DataKeys[i].Values["ID"]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ataTable dt = new DataTable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ID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ProjectNam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ProblemTypeNam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ProblemTitl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Names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WorkUnit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Recorder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RecordDat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Flag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FileTypeNam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OrgNam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Rows.Add(dt.NewRow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DataSource = d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DataBind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Rows[0].Cells.Clea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Search_Click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ridBind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public void BindYWZ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list1 = bll.GetYWZ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ddl_ywz.DataSource = list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ddl_ywz.DataTextField = "Name"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ddl_ywz.DataValueField = "orgID"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ddl_ywz.DataBind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ddl_ywz.Items.Insert(0, new ListItem("</w:t>
      </w:r>
      <w:r>
        <w:rPr/>
        <w:t>全部</w:t>
      </w:r>
      <w:r>
        <w:rPr/>
        <w:t>", "0"))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public void BindProject(string orgid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RoadFlow.Data.MSSQL.DBHelper dbHelper = new RoadFlow.Data.MSSQL.DBHelper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string sql = "SELECT a.ID,a.ProjectName FROM ProjectInfo a,dbo.Organize b where a.orgID=b.ID  and b.id='" + orgid.ToGuid() + "' order by a.sort"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DataSet ds = dbHelper.GetDataSet(sql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ddl_project.DataSource = ds.Tables[0].DefaultView 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 xml:space="preserve">//     ddl_project.DataTextField = "ProjectName";  //DropDownList </w:t>
      </w:r>
      <w:r>
        <w:rPr/>
        <w:t>控件的文本域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 xml:space="preserve">//    ddl_project.DataValueField = "ID";//DropDownList </w:t>
      </w:r>
      <w:r>
        <w:rPr/>
        <w:t>控件的数值域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ddl_project.DataBind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ddl_project.Items.Insert(0, new ListItem("</w:t>
      </w:r>
      <w:r>
        <w:rPr/>
        <w:t>全部</w:t>
      </w:r>
      <w:r>
        <w:rPr/>
        <w:t>", "0"))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1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ProblemType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guid = "4f5c5afb-37cc-4738-918b-8ff63ef9fb39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Dictionary bll = new RoadFlow.Platform.Dictionary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Dictionary&gt; list1 = new List&lt;RoadFlow.Data.Model.Dictionary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Childs(guid.ToGuid(), fals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ID.ToString(), list1[i].ID.ToString() == value ? "selected=\"selected\"" : "", list1[i].Titl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FileType(string value = "" ,string proid=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Data.MSSQL.DBHelper dbHelper = new RoadFlow.Data.MSSQL.DBHelp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ql = @"SELECT   ID, Title FROM Dictionary  WHERE   ParentID =(SELECT ID FROM Dictionary WHERE  Title ='" + proid + "') ORDER BY Sort 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DataSet ds = dbHelper.GetDataSet(sq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ds.Tables[0].Rows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ds.Tables[0].Rows[i]["ID"].ToString(), ds.Tables[0].Rows[i]["ID"].ToString() == value ? "selected=\"selected\"" : "", ds.Tables[0].Rows[i]["Title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options.AppendFormat("&lt;option value=\"{0}\" {1}&gt;{2}&lt;/option&gt;", "0", "0" == value ? "selected=\"selected\"" : "", "</w:t>
      </w:r>
      <w:r>
        <w:rPr/>
        <w:t>否</w:t>
      </w:r>
      <w:r>
        <w:rPr/>
        <w:t>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options.AppendFormat("&lt;option value=\"{0}\" {1}&gt;{2}&lt;/option&gt;", "1", "1" == value ? "selected=\"selected\"" : "", "</w:t>
      </w:r>
      <w:r>
        <w:rPr/>
        <w:t>是</w:t>
      </w:r>
      <w:r>
        <w:rPr/>
        <w:t>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Data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LeadProjectProblemStatis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!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q.Value = DateTime.Now.ToString("yyyy-MM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ridBind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void GridBind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ywz.Text = GetTypeOptions1(Request.Form["ddl_ywz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ProblemBLL bll = new RoadFlow.Platform.ProjectProblem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ProblemInfo&gt; list = new List&lt;RoadFlow.Data.Model.ProjectProblem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 = bll.GetStatistics(rq.Value, Request.Form["ddl_ywz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ist.Count &gt; 0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idView2.DataSource = list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idView2.DataBind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for (int i = 0; i &lt; list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HyperLink link3 = (HyperLink)this.GridView2.Rows[i].Cells[4].FindControl("HyperLink3"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link3.ForeColor = System.Drawing.Color.Bl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link3.NavigateUrl = "LeadProjectProblemStatis_D.aspx?OrgID=" + GridView2.DataKeys[i].Values["OrgID"] + "&amp;ProjectID=" + GridView2.DataKeys[i].Values["ProjectID"] + "&amp;rq=" + rq.Val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HyperLink link1 = (HyperLink)this.GridView2.Rows[i].Cells[3].FindControl("HyperLink1"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link1.ForeColor = System.Drawing.Color.Bl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link1.NavigateUrl = "ProjectProblemFile.aspx?id=" + GridView2.DataKeys[i].Values["ID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ataTable dt = new DataTable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OrgID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Names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ProjectID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ProjectNam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numbers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Rows.Add(dt.NewRow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DataSource = d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DataBind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Rows[0].Cells.Clea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Search_Click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ridBind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1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Data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LeadProjectProblemStatis_D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ridBind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void GridBind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rq = Request.QueryString["rq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orgid = Request.QueryString["Org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rojectid = Request.QueryString["Project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ProblemBLL bll = new RoadFlow.Platform.ProjectProblem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ProblemInfo&gt; list = new List&lt;RoadFlow.Data.Model.ProjectProblem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 = bll.GetStatisticsD(rq, orgid, projectid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ist.Count &gt; 0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idView2.DataSource = list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idView2.DataBind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for (int i = 0; i &lt; list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HyperLink link3 = (HyperLink)this.GridView2.Rows[i].Cells[4].FindControl("HyperLink3"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link3.ForeColor = System.Drawing.Color.Bl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link3.NavigateUrl = "LeadProjectProblemStatis_P.aspx?OrgID=" + GridView2.DataKeys[i].Values["OrgID"] + "&amp;ProjectID=" + GridView2.DataKeys[i].Values["ProjectID"] + "&amp;ReDate=" + GridView2.DataKeys[i].Values["RecordDate"] + "&amp;rq=" + rq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ataTable dt = new DataTable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Names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OrgID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ProjectID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ProjectNam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RecordDat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numbers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Rows.Add(dt.NewRow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DataSource = d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DataBind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Rows[0].Cells.Clea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Cancle_Click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sponse.Redirect("LeadProjectProblemStatis.aspx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Data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LeadProjectProblemStatis_P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ridBind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void GridBind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rq = Request.QueryString["ReDate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orgid = Request.QueryString["Org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rojectid = Request.QueryString["Project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ProblemBLL bll = new RoadFlow.Platform.ProjectProblem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ProblemInfo&gt; list = new List&lt;RoadFlow.Data.Model.ProjectProblem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 = bll.GetStatisticsP(rq, orgid, projectid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ist.Count &gt; 0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idView2.DataSource = list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idView2.DataBin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ataTable dt = new DataTable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Names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OrgID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ProjectID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ProjectNam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RecordDat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ProblemTypeNam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numbers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Rows.Add(dt.NewRow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DataSource = d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DataBind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Rows[0].Cells.Clea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Cancle_Click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rq = Request.QueryString["rq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orgid = Request.QueryString["Org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rojectid = Request.QueryString["Project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sponse.Redirect("LeadProjectProblemStatis_D.aspx?OrgID=" + orgid + "&amp;ProjectID=" + projectid + "&amp;rq=" + rq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Data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LeadServerCheckReportList :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string ywz = ""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!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q.Value = DateTime.Now.ToString("yyyy-MM-dd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ridBind()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void GridBind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rgid = Request.Form["ywz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rgid==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gid = ywz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ywz.Text = GetTypeOptions(rgid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SSysCheckDataBLL bll = new RoadFlow.Platform.SSysCheckData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SSysCheckDataInfo&gt; list = new List&lt;RoadFlow.Data.Model.SSysCheckData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 = bll.GetSearchReprot(rgid, rq.Value, "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ist.Count &gt; 0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idView2.DataSource = list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idView2.DataBind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for (int i = 0; i &lt; GridView2.Rows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HyperLink hl = (HyperLink)GridView2.Rows[i].Cells[5].FindControl("HyperLink3"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GridView2.DataKeys[i].Values["EqID"].ToString() != "00000000-0000-0000-0000-000000000000"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tring rq1 = GridView2.DataKeys[i].Values["WriteDate"]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tring orgid = GridView2.DataKeys[i].Values["OrgID"]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tring id = GridView2.DataKeys[i].Values["EqID"]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hl.NavigateUrl = "ServerCheckReport.aspx?rq=" + rq1 + "&amp;orgid=" + orgid + "&amp;id=" + id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hl.ForeColor = System.Drawing.Color.Bl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ataTable dt = new DataTable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WriteDat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OrgID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EqID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CheckDat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Nam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Customer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CustomerTel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IP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Rows.Add(dt.NewRow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DataSource = d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DataBind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2.Rows[0].Cells.Clea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Search_Click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etTypeOptions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ridBind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(list1.Count&gt;0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ywz = list1[0].orgID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Data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LeadSWInspectSubReport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string ywz = ""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if(!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ksrq.Value = DateTime.Now.ToString("yyyy-MM-dd");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ridBin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void GridBind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ywz1 = Request.Form["ywz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l_ywz.Text = GetTypeOptionsywz(ywz1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(ywz1==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ywz1 = ywz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Organize mc = new RoadFlow.Platform.Organize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ywz_mc = mc.GetywzName(ywz1.ToGuid())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ywz_mc == "</w:t>
      </w:r>
      <w:r>
        <w:rPr/>
        <w:t>城管行业运维组</w:t>
      </w:r>
      <w:r>
        <w:rPr/>
        <w:t>"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dw.Text = "&amp;nbsp;</w:t>
      </w:r>
      <w:r>
        <w:rPr/>
        <w:t>单位：</w:t>
      </w:r>
      <w:r>
        <w:rPr>
          <w:rFonts w:cs="Calibri" w:eastAsia="Calibri"/>
        </w:rPr>
        <w:t xml:space="preserve"> </w:t>
      </w:r>
      <w:r>
        <w:rPr/>
        <w:t>大庆市城市管理委员会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 if (ywz_mc == "</w:t>
      </w:r>
      <w:r>
        <w:rPr/>
        <w:t>建设行业招投标运维组</w:t>
      </w:r>
      <w:r>
        <w:rPr/>
        <w:t>"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dw.Text = "&amp;nbsp;</w:t>
      </w:r>
      <w:r>
        <w:rPr/>
        <w:t>单位：</w:t>
      </w:r>
      <w:r>
        <w:rPr>
          <w:rFonts w:cs="Calibri" w:eastAsia="Calibri"/>
        </w:rPr>
        <w:t xml:space="preserve"> </w:t>
      </w:r>
      <w:r>
        <w:rPr/>
        <w:t>大庆市城乡建设局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 if (ywz_mc == "</w:t>
      </w:r>
      <w:r>
        <w:rPr/>
        <w:t>建设行业运维组</w:t>
      </w:r>
      <w:r>
        <w:rPr/>
        <w:t>"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dw.Text = "&amp;nbsp;</w:t>
      </w:r>
      <w:r>
        <w:rPr/>
        <w:t>单位：</w:t>
      </w:r>
      <w:r>
        <w:rPr>
          <w:rFonts w:cs="Calibri" w:eastAsia="Calibri"/>
        </w:rPr>
        <w:t xml:space="preserve"> </w:t>
      </w:r>
      <w:r>
        <w:rPr/>
        <w:t>大庆市城乡建设局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dw.Text = "&amp;nbsp;</w:t>
      </w:r>
      <w:r>
        <w:rPr/>
        <w:t>单位：</w:t>
      </w:r>
      <w:r>
        <w:rPr>
          <w:rFonts w:cs="Calibri" w:eastAsia="Calibri"/>
        </w:rPr>
        <w:t xml:space="preserve"> </w:t>
      </w:r>
      <w:r>
        <w:rPr/>
        <w:t>大庆市政府采购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flag = Request.Form["ddl_flag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flag.Text = GetTypeOptions(flag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flag == 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flag = "0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flag == "0"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bt.Text = ywz_mc.Substring(0, ywz_mc.Length - 3) + "</w:t>
      </w:r>
      <w:r>
        <w:rPr/>
        <w:t>信息化系统检查登记表</w:t>
      </w:r>
      <w:r>
        <w:rPr/>
        <w:t>(</w:t>
      </w:r>
      <w:r>
        <w:rPr/>
        <w:t>每日</w:t>
      </w:r>
      <w:r>
        <w:rPr/>
        <w:t>)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lbl_bt.Text = ywz_mc.Substring(0, ywz_mc.Length - 3) + "</w:t>
      </w:r>
      <w:r>
        <w:rPr/>
        <w:t>信息化系统检查登记表</w:t>
      </w:r>
      <w:r>
        <w:rPr/>
        <w:t>(</w:t>
      </w:r>
      <w:r>
        <w:rPr/>
        <w:t>每周</w:t>
      </w:r>
      <w:r>
        <w:rPr/>
        <w:t>)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bl_rq.Text = "</w:t>
      </w:r>
      <w:r>
        <w:rPr/>
        <w:t>年</w:t>
      </w:r>
      <w:r>
        <w:rPr/>
        <w:t>/</w:t>
      </w:r>
      <w:r>
        <w:rPr/>
        <w:t>月：</w:t>
      </w:r>
      <w:r>
        <w:rPr/>
        <w:t>" + Convert.ToDateTime(ksrq.Value).Year + "/" + Convert.ToDateTime(ksrq.Value).Month + "&amp;nbsp;&amp;nbsp;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rojectid = Request.Form["ProjtName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projectid == 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jectid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SWInspectSubBLL bll = new RoadFlow.Platform.SWInspectSub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SWInspectSubInfo&gt; list = new List&lt;RoadFlow.Data.Model.SWInspectSub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 = bll.GetSearch(ywz1.ToGuid(), flag, ksrq.Value, "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ist.Count &gt; 0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idView1.DataSource = list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idView1.DataBind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oupCol(GridView1, 2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GroupCol(GridView1, 0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ataTable dt = new DataTable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WriteDat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ProjectNam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CheckPoints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CheckContent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Checker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Instructio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Reaso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SolveDat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Columns.Add("Measure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Rows.Add(dt.NewRow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1.DataSource = d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1.DataBind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GridView1.Rows[0].Cells.Clea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Search_Click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ridBind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options.AppendFormat("&lt;option value=\"{0}\" {1}&gt;{2}&lt;/option&gt;", "0", "0" == value ? "selected=\"selected\"" : "", "</w:t>
      </w:r>
      <w:r>
        <w:rPr/>
        <w:t>日</w:t>
      </w:r>
      <w:r>
        <w:rPr/>
        <w:t>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options.AppendFormat("&lt;option value=\"{0}\" {1}&gt;{2}&lt;/option&gt;", "1", "1" == value ? "selected=\"selected\"" : "", "</w:t>
      </w:r>
      <w:r>
        <w:rPr/>
        <w:t>周</w:t>
      </w:r>
      <w:r>
        <w:rPr/>
        <w:t>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Guid id, 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CheckPCBLL bll = new RoadFlow.Platform.CheckPC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CheckPCInfo&gt; list1 = new List&lt;RoadFlow.Data.Model.CheckPC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Project(id, "0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ProjectID.ToString(), list1[i].ProjectID.ToString() == value ? "selected=\"selected\"" : "", list1[i].Project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ywz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ist1.Count&gt;0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ywz = list1[0].orgID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atic void GroupCol(GridView GridView1, int cols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GridView1.Rows.Count &lt; 1 || cols &gt; GridView1.Rows[0].Cells.Count - 1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eturn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ableCell oldTc = GridView1.Rows[0].Cells[cols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1; i &lt; GridView1.Rows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ableCell tc = GridView1.Rows[i].Cells[cols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oldTc.Text == tc.Text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tc.Visible = fals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oldTc.RowSpan ==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oldTc.RowSpan = 1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oldTc.RowSpan++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oldTc.VerticalAlign = VerticalAlign.Middle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oldTc = tc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ProductionRepairDetail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Data.Model.ProductionRepairList productionRepairLis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id = Request.QueryString["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d.IsGuid()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ductionRepairList = new RoadFlow.Platform.ProductionRepairList().Get(id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productionRepairList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</w:t>
      </w:r>
      <w:r>
        <w:rPr/>
        <w:t>队别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oadFlow.Data.Model.Organize organiz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organize = new RoadFlow.Platform.Organize().Get(productionRepairList.TeamID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organize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TeamID.Text = organize.Nam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</w:t>
      </w:r>
      <w:r>
        <w:rPr/>
        <w:t>井号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oadFlow.Data.Model.WellInfo wellInfo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try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wellInfo = new RoadFlow.Platform.WellInfo().Get(int.Parse(productionRepairList.WellNumber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wellInfo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this.WellNumber.Text = wellInfo.WellNumber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catch (Exception) { 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</w:t>
      </w:r>
      <w:r>
        <w:rPr/>
        <w:t>生产类别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oadFlow.Data.Model.Dictionary dictionary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dictionary = new RoadFlow.Platform.Dictionary().Get(productionRepairList.ProductionCategory.Trim()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dictionary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ProductionCategory.Text = dictionary.Titl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</w:t>
      </w:r>
      <w:r>
        <w:rPr/>
        <w:t>类别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dictionary = new RoadFlow.Platform.Dictionary().Get(productionRepairList.Category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dictionary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Category.Text = dictionary.Titl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</w:t>
      </w:r>
      <w:r>
        <w:rPr/>
        <w:t>作业描述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this.TaskContent.Text = productionRepairList.TaskContent.Trim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</w:t>
      </w:r>
      <w:r>
        <w:rPr/>
        <w:t>所需设备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string strEt = "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string strDy = "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nt et = productionRepairList.Equipment.ToString().Length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strDy = productionRepairList.Equipment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for (int j = 0; j &lt; et / 36; j++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dictionary = new RoadFlow.Platform.Dictionary().Get(strDy.Substring(0, 36)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j &gt;= 1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strDy = strDy.Remove(0, 37).Trim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dictionary = new RoadFlow.Platform.Dictionary().Get(strDy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dictionary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if (et / 36 == 1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strEt += dictionary.Titl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else if (et / 36 == (j + 1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strEt += dictionary.Titl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strEt += dictionary.Title + "</w:t>
      </w:r>
      <w:r>
        <w:rPr/>
        <w:t>，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this.Equipment.Text = strEt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this.SubmitDate.Text = productionRepairList.SubmitDate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this.Contacts.Text = productionRepairList.Contacts.Trim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this.ContactsTel.Text = productionRepairList.ContactsTel.Trim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</w:t>
      </w:r>
      <w:r>
        <w:rPr/>
        <w:t>小队名称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organize = new RoadFlow.Platform.Organize().Get(productionRepairList.TeamName.ToString()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organize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TeamName.Text = organize.Nam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</w:t>
      </w:r>
      <w:r>
        <w:rPr/>
        <w:t>时间要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dictionary = new RoadFlow.Platform.Dictionary().Get(productionRepairList.DateRrange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dictionary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DateRrange.Text = dictionary.Titl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!productionRepairList.TeamLeader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TeamLeader.Text = productionRepairList.TeamLeader.Trim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!productionRepairList.TeamTel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 xml:space="preserve">{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TeamTel.Text = productionRepairList.TeamTel.Trim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!productionRepairList.TaskAssigner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TaskAssigner.Text = productionRepairList.TaskAssigner.Trim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!productionRepairList.TaskDistributionDate.ToString()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TaskDistributionDate.Text = productionRepairList.TaskDistributionDate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!productionRepairList.Auditor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Auditor.Text = productionRepairList.Auditor.Trim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!productionRepairList.ExamineDate.ToString()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ExamineDate.Text = productionRepairList.ExamineDate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!productionRepairList.TaskLeader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TaskLeader.Text = productionRepairList.TaskLeader.Trim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!productionRepairList.TaskSubmitDate.ToString()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TaskSubmitDate.Text = productionRepairList.TaskSubmitDate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dictionary = new RoadFlow.Platform.Dictionary().Get(productionRepairList.WhetherComplete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dictionary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WhetherComplete.Text = dictionary.Titl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!productionRepairList.TaskCompleteContent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TaskCompleteContent.Text = productionRepairList.TaskCompleteContent.Trim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!productionRepairList.Remarks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Remarks.Text = productionRepairList.Remarks.Trim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!productionRepairList.EvaluateDate.ToString()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EvaluateDate.Text = productionRepairList.EvaluateDate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dictionary = new RoadFlow.Platform.Dictionary().Get(productionRepairList.WhetherCompleteConfirm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dictionary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WhetherCompleteConfirm.Text = dictionary.Titl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!productionRepairList.EffectEvaluate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EffectEvaluate.Text = productionRepairList.EffectEvaluate.Trim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!productionRepairList.EvaluateRemarks.IsNullOrEmpty(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is.EvaluateRemarks.Text = productionRepairList.EvaluateRemarks.Trim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  <w:t>using System.Data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ProductionRepairList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ystem.Data.DataTable Dt = new System.Data.DataTable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title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type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date1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date2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!Page.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itle = Request.QueryString["Title1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ype = Request.QueryString["Type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ate1 = Request.QueryString["Date1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ate2 = Request.QueryString["Date2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itle = Request.Form["Title1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ype = Request.Form["Type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//date1 = Request.Form["Date1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//date2 = Request.Form["Date2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ate1 = Hidden1.Value.Trim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ate2 = Hidden2.Value.Trim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ductionRepairList productionRepairList = new RoadFlow.Platform.ProductionRepairList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 = string.Format("&amp;appid={0}&amp;tabid={1}&amp;Title={2}&amp;Type={3}&amp;Date1={4}&amp;Date2={5}",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equest.QueryString["app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equest.QueryString["tab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itle.UrlEncode(),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ype.UrlEncode(),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ate1,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 xml:space="preserve">date2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a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Dt = productionRepairList.GetPageData(out pager, Query, type, title, date1, date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 xml:space="preserve">#region </w:t>
      </w:r>
      <w:r>
        <w:rPr/>
        <w:t>表格信息初始化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Dt.Rows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oadFlow.Data.Model.Organize organize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rganize = new RoadFlow.Platform.Organize().Get(Dt.Rows[i]["TeamID"].ToString()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organize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Dt.Rows[i]["TeamID"] = organize.Name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oadFlow.Data.Model.WellInfo wellInfo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ry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wellInfo = new RoadFlow.Platform.WellInfo().Get(int.Parse(Dt.Rows[i]["WellNumber"].ToString()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wellInfo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Dt.Rows[i]["WellNumber"] = wellInfo.WellNumber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catch (Exception) {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RoadFlow.Data.Model.Dictionary dictionary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ictionary = new RoadFlow.Platform.Dictionary().Get(Dt.Rows[i]["ProductionCategory"].ToString()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dictionary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Dt.Rows[i]["ProductionCategory"] = dictionary.Title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ictionary = new RoadFlow.Platform.Dictionary().Get(Dt.Rows[i]["Category"].ToString()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dictionary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Dt.Rows[i]["Category"] = dictionary.Title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rganize = new RoadFlow.Platform.Organize().Get(Dt.Rows[i]["TeamName"].ToString()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organize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Dt.Rows[i]["TeamName"] = organize.Name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ictionary = new RoadFlow.Platform.Dictionary().Get(Dt.Rows[i]["WhetherComplete"].ToString()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dictionary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Dt.Rows[i]["WhetherComplete"] = dictionary.Title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ing strEt = ""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ing strDy = ""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nt et = Dt.Rows[i]["Equipment"].ToString().Length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Dy = Dt.Rows[i]["Equipment"]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for (int j = 0; j &lt; et / 36; j++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dictionary = new RoadFlow.Platform.Dictionary().Get(strDy.Substring(0, 36)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j &gt;= 1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trDy = strDy.Remove(0, 37).Trim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dictionary = new RoadFlow.Platform.Dictionary().Get(strDy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dictionary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t / 36 == 1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strEt += dictionary.Titl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else if (et / 36 == (j + 1)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strEt += dictionary.Titl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strEt += dictionary.Title + "</w:t>
      </w:r>
      <w:r>
        <w:rPr/>
        <w:t>，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t.Rows[i]["Equipment"] = strEt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#end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TypeOptions.Text = GetTypeOptions(typ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Pager.Text = pager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summary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 xml:space="preserve">/// </w:t>
      </w:r>
      <w:r>
        <w:rPr/>
        <w:t>得到类别下接选择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/summary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returns&gt;&lt;/returns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Data.MSSQL.DBHelper dbHelper = new RoadFlow.Data.MSSQL.DBHelp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DataSet ds = new DataSet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ql = "SELECT ID,name FROM Organize WHERE ParentID=(SELECT ParentID FROM Organize WHERE ID='" + RoadFlow.Platform.Users.CurrentDeptID.ToString() + "')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ds = dbHelper.GetDataSet(sq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ds.Tables[0].Rows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ds.Tables[0].Rows[i]["id"].ToString(), ds.Tables[0].Rows[i]["id"].ToString() == value ? "selected=\"selected\"" : "", ds.Tables[0].Rows[i]["name"]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IO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HtmlControls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ProjectDocAdd :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Platform.ProjectDocBLL bll = new RoadFlow.Platform.ProjectDocB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Data.Model.ProjectDocInfo model =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ry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// HttpFileCollection files = HttpContext.Current.Request.Fil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nt count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nt wjcount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ArrayList MyArray = new ArrayList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string filePath = "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for (int i = 0; i &lt; Request.Files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if (Request.Files[i].ContentLength&gt;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for (int j = 0; j &lt; Request.Files[i].FileName.Length; j++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if (Request.Files[i].FileName[j] == '+'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count++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if (count ==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filePath = Request.Files[i].FileNam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string strUpFileExtName = Path.GetExtension(filePath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if (strUpFileExtName == ".vsd" || strUpFileExtName == ".pptx" || strUpFileExtName == ".ppt" || strUpFileExtName == ".docx" || strUpFileExtName == ".xlsx" || strUpFileExtName == ".doc" || strUpFileExtName == ".xls" || strUpFileExtName == ".pdf" || strUpFileExtName == ".rar" || strUpFileExtName == ".zip"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MyArray.Add(filePath.Substring(filePath.LastIndexOf("\\") + 1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Request.Files[i].SaveAs(Server.MapPath("~//Files/ProjectDoc/") + filePath.Substring(filePath.LastIndexOf("\\") + 1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wjcount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</w:t>
      </w:r>
      <w:r>
        <w:rPr/>
        <w:t>//  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count ==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wjcount &gt;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lbl_message.Text = "&lt;script&gt;alert('</w:t>
      </w:r>
      <w:r>
        <w:rPr/>
        <w:t>请上传</w:t>
      </w:r>
      <w:r>
        <w:rPr/>
        <w:t>doc</w:t>
      </w:r>
      <w:r>
        <w:rPr/>
        <w:t>、</w:t>
      </w:r>
      <w:r>
        <w:rPr/>
        <w:t>xls</w:t>
      </w:r>
      <w:r>
        <w:rPr/>
        <w:t>、</w:t>
      </w:r>
      <w:r>
        <w:rPr/>
        <w:t>pdf</w:t>
      </w:r>
      <w:r>
        <w:rPr/>
        <w:t>、</w:t>
      </w:r>
      <w:r>
        <w:rPr/>
        <w:t>rar</w:t>
      </w:r>
      <w:r>
        <w:rPr/>
        <w:t>、</w:t>
      </w:r>
      <w:r>
        <w:rPr/>
        <w:t>zip</w:t>
      </w:r>
      <w:r>
        <w:rPr/>
        <w:t>、</w:t>
      </w:r>
      <w:r>
        <w:rPr/>
        <w:t>docx</w:t>
      </w:r>
      <w:r>
        <w:rPr/>
        <w:t>、</w:t>
      </w:r>
      <w:r>
        <w:rPr/>
        <w:t>xlsx</w:t>
      </w:r>
      <w:r>
        <w:rPr/>
        <w:t>、</w:t>
      </w:r>
      <w:r>
        <w:rPr/>
        <w:t>vsd</w:t>
      </w:r>
      <w:r>
        <w:rPr/>
        <w:t>、</w:t>
      </w:r>
      <w:r>
        <w:rPr/>
        <w:t>ppt</w:t>
      </w:r>
      <w:r>
        <w:rPr/>
        <w:t>、</w:t>
      </w:r>
      <w:r>
        <w:rPr/>
        <w:t>pptx</w:t>
      </w:r>
      <w:r>
        <w:rPr/>
        <w:t>格式的文件！</w:t>
      </w:r>
      <w:r>
        <w:rPr/>
        <w:t>')&lt;/script&gt;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if (MyArray.Count ==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lbl_message.Text = "&lt;script&gt;alert('</w:t>
      </w:r>
      <w:r>
        <w:rPr/>
        <w:t>请上传文本！</w:t>
      </w:r>
      <w:r>
        <w:rPr/>
        <w:t>')&lt;/script&gt;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List&lt;RoadFlow.Data.Model.ProjectDocInfo&gt; list1 = new List&lt;RoadFlow.Data.Model.ProjectDoc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int countexist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for (int i = 0; i &lt; MyArray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if (MyArray[i].ToString() != ""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int exist = bll.Exist(Request.Form["ddl_project"], MyArray[i]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if (exist &gt;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</w:t>
      </w:r>
      <w:r>
        <w:rPr/>
        <w:t>countexist++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RoadFlow.Data.Model.ProjectDocInfo model1 = new RoadFlow.Data.Model.ProjectDocInfo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model1.ID = Guid.NewGuid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model1.ProjectID = Request.Form["ddl_project"].ToGui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model1.DocType = Request.Form["ddl_docType"].ToGui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model1.RecordDate = DateTime.Now.ToString("yyyy-MM-dd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model1.Recorder = Common.BasePage.CurrentUser.N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model1.Comment = Request.Form["Comment"]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model1.DocName = MyArray[i]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list1.Add(model1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if (countexist ==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bll.ListAdd(list1)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Page.ClientScript.RegisterStartupScript(Page.GetType(), "ok", "alert('</w:t>
      </w:r>
      <w:r>
        <w:rPr/>
        <w:t>添加成功</w:t>
      </w:r>
      <w:r>
        <w:rPr/>
        <w:t>!');new RoadUI.Window().reloadOpener();new RoadUI.Window().close();", tru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lbl_message.Text = "&lt;script&gt;alert('</w:t>
      </w:r>
      <w:r>
        <w:rPr/>
        <w:t>该类型已有该名称的文件，请修改文件名称！</w:t>
      </w:r>
      <w:r>
        <w:rPr/>
        <w:t>')&lt;/script&gt;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lbl_message.Text = "&lt;script&gt;alert('</w:t>
      </w:r>
      <w:r>
        <w:rPr/>
        <w:t>上传文件的名称中禁止出现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！</w:t>
      </w:r>
      <w:r>
        <w:rPr/>
        <w:t>')&lt;/script&gt;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catch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//  InsertC();//</w:t>
      </w:r>
      <w:r>
        <w:rPr/>
        <w:t>执行添加控件方法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projet.Text = GetTypeOptions1(GetOrganize(), Request.Form["ddl_project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type.Text = GetTypeOptions2(Request.Form["ddl_docType"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Guid GetOrganize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guid = Common.BasePage.CurrentUserID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Data.MSSQL.DBHelper dbHelper = new RoadFlow.Data.MSSQL.DBHelp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ql = "SELECT  OrganizeID  from  UsersRelation  where UserID='" + guid + "' 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 = dbHelper.ExecuteScalar(sql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str1 = new Guid(str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str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1(Guid id, 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CheckPCBLL bll = new RoadFlow.Platform.CheckPC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CheckPCInfo&gt; list1 = new List&lt;RoadFlow.Data.Model.CheckPC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Project(id, "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ProjectID.ToString(), list1[i].ProjectID.ToString() == value ? "selected=\"selected\"" : "", list1[i].Project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2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guid = "f0616b1c-67f2-4720-aa30-59801b8c06cc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Dictionary bll = new RoadFlow.Platform.Dictionary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Dictionary&gt; list1 = new List&lt;RoadFlow.Data.Model.Dictionary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Childs(guid.ToGuid(), fals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ID.ToString(), list1[i].ID.ToString() == value ? "selected=\"selected\"" : "", list1[i].Titl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private void InsertC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//</w:t>
      </w:r>
      <w:r>
        <w:rPr/>
        <w:t>实例化</w:t>
      </w:r>
      <w:r>
        <w:rPr/>
        <w:t>ArrayList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ArrayList AL = new ArrayList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this.F.Rows.Clear(); //</w:t>
      </w:r>
      <w:r>
        <w:rPr/>
        <w:t>清除</w:t>
      </w:r>
      <w:r>
        <w:rPr/>
        <w:t>id</w:t>
      </w:r>
      <w:r>
        <w:rPr/>
        <w:t>为</w:t>
      </w:r>
      <w:r>
        <w:rPr/>
        <w:t>F</w:t>
      </w:r>
      <w:r>
        <w:rPr/>
        <w:t>表格里的所有行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GetInfo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//</w:t>
      </w:r>
      <w:r>
        <w:rPr/>
        <w:t>表示</w:t>
      </w:r>
      <w:r>
        <w:rPr>
          <w:rFonts w:cs="Calibri" w:eastAsia="Calibri"/>
        </w:rPr>
        <w:t xml:space="preserve"> </w:t>
      </w:r>
      <w:r>
        <w:rPr/>
        <w:t xml:space="preserve">HtmlTable </w:t>
      </w:r>
      <w:r>
        <w:rPr/>
        <w:t>控件中的</w:t>
      </w:r>
      <w:r>
        <w:rPr>
          <w:rFonts w:cs="Calibri" w:eastAsia="Calibri"/>
        </w:rPr>
        <w:t xml:space="preserve"> </w:t>
      </w:r>
      <w:r>
        <w:rPr/>
        <w:t xml:space="preserve">&lt;tr&gt; HTML </w:t>
      </w:r>
      <w:r>
        <w:rPr/>
        <w:t>元素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HtmlTableRow HTR = new HtmlTableRow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//</w:t>
      </w:r>
      <w:r>
        <w:rPr/>
        <w:t>表示</w:t>
      </w:r>
      <w:r>
        <w:rPr>
          <w:rFonts w:cs="Calibri" w:eastAsia="Calibri"/>
        </w:rPr>
        <w:t xml:space="preserve"> </w:t>
      </w:r>
      <w:r>
        <w:rPr/>
        <w:t xml:space="preserve">HtmlTableRow </w:t>
      </w:r>
      <w:r>
        <w:rPr/>
        <w:t>对象中的</w:t>
      </w:r>
      <w:r>
        <w:rPr>
          <w:rFonts w:cs="Calibri" w:eastAsia="Calibri"/>
        </w:rPr>
        <w:t xml:space="preserve"> </w:t>
      </w:r>
      <w:r>
        <w:rPr/>
        <w:t xml:space="preserve">&lt;td&gt;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&lt;th&gt; HTML </w:t>
      </w:r>
      <w:r>
        <w:rPr/>
        <w:t>元素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HtmlTableCell HTC = new HtmlTableCe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//</w:t>
      </w:r>
      <w:r>
        <w:rPr/>
        <w:t>在单元格中添加一个</w:t>
      </w:r>
      <w:r>
        <w:rPr/>
        <w:t>FileUpload</w:t>
      </w:r>
      <w:r>
        <w:rPr/>
        <w:t>控件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HTC.Controls.Add(new FileUpload()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//</w:t>
      </w:r>
      <w:r>
        <w:rPr/>
        <w:t>在行中添加单元格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HTR.Controls.Add(HT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//</w:t>
      </w:r>
      <w:r>
        <w:rPr/>
        <w:t>在表中添加行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F.Rows.Add(HTR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SFUPC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private void GetInfo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ArrayList AL = new ArrayList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if (Session["FilesControls"] != null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AL = (ArrayList)Session["FilesControls"]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for (int i = 0; i &lt; AL.Count; i++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HtmlTableRow HTR = new HtmlTableRow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HtmlTableCell HTC = new HtmlTableCe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HTC.Controls.Add((System.Web.UI.WebControls.FileUpload)AL[i]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HTR.Controls.Add(HT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F.Rows.Add(HTR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private void SFUPC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ArrayList AL = new ArrayList();//</w:t>
      </w:r>
      <w:r>
        <w:rPr/>
        <w:t>创建动态增加数组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foreach (Control C in F.Controls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//</w:t>
      </w:r>
      <w:r>
        <w:rPr/>
        <w:t>在表格中查找出</w:t>
      </w:r>
      <w:r>
        <w:rPr/>
        <w:t>FileUpload</w:t>
      </w:r>
      <w:r>
        <w:rPr/>
        <w:t>控件添加到</w:t>
      </w:r>
      <w:r>
        <w:rPr/>
        <w:t>ArrayList</w:t>
      </w:r>
      <w:r>
        <w:rPr/>
        <w:t>中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if (C.GetType().ToString() == "System.Web.UI.HtmlControls.HtmlTableRow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HtmlTableCell HTC = (HtmlTableCell)C.Controls[0]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foreach (Control FUC in HTC.Controls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    if (FUC.GetType().ToString() == "System.Web.UI.WebControls.FileUpload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   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        FileUpload FU = (FileUpload)FUC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        //</w:t>
      </w:r>
      <w:r>
        <w:rPr/>
        <w:t>添加</w:t>
      </w:r>
      <w:r>
        <w:rPr/>
        <w:t>FileUpload</w:t>
      </w:r>
      <w:r>
        <w:rPr/>
        <w:t>控件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        AL.Add(FU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    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    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    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//</w:t>
      </w:r>
      <w:r>
        <w:rPr/>
        <w:t>把</w:t>
      </w:r>
      <w:r>
        <w:rPr/>
        <w:t>ArrayList</w:t>
      </w:r>
      <w:r>
        <w:rPr/>
        <w:t>添加到</w:t>
      </w:r>
      <w:r>
        <w:rPr/>
        <w:t>Session</w:t>
      </w:r>
      <w:r>
        <w:rPr/>
        <w:t>中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Session.Add("FilesControls", AL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protected void Add_Click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InsertC();//</w:t>
      </w:r>
      <w:r>
        <w:rPr/>
        <w:t>执行添加控件方法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    lbl_message.Text = "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IO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HtmlControls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ProjectDocEdit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Platform.ProjectDocBLL bll = new RoadFlow.Platform.ProjectDocB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Data.Model.ProjectDocInfo model =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editid = Request.QueryString["id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editid.IsGuid()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 = bll.Get(editid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.ProjectID = Request.Form["ddl_project"].ToGui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.DocType = Request.Form["ddl_docType"].ToGui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.RecordDate = DateTime.Now.ToString("yyyy-MM-dd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.Recorder = Common.BasePage.CurrentUser.N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model.Comment = Request.Form["Comment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nt count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nt wjcount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nt count1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ArrayList MyArray = new ArrayList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ing filePath = ""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for (int i = 0; i &lt; Request.Files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if (Request.Files[i].ContentLength &gt;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for (int j = 0; j &lt; Request.Files[i].FileName.Length; j++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if (Request.Files[i].FileName[j] == '+'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count++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count ==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filePath = Request.Files[i].FileNam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string strUpFileExtName = Path.GetExtension(filePath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if (strUpFileExtName == ".vsd" || strUpFileExtName == ".pptx" || strUpFileExtName == ".ppt" || strUpFileExtName == ".docx" || strUpFileExtName == ".xlsx" || strUpFileExtName == ".doc" || strUpFileExtName == ".xls" || strUpFileExtName == ".pdf" || strUpFileExtName == ".rar" || strUpFileExtName == ".zip"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count1++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MyArray.Add(filePath.Substring(filePath.LastIndexOf("\\") + 1)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wjcount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//try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//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count == 0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wjcount &gt;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lbl_message.Text = "&lt;script&gt;alert('</w:t>
      </w:r>
      <w:r>
        <w:rPr/>
        <w:t>请上传</w:t>
      </w:r>
      <w:r>
        <w:rPr/>
        <w:t>doc</w:t>
      </w:r>
      <w:r>
        <w:rPr/>
        <w:t>、</w:t>
      </w:r>
      <w:r>
        <w:rPr/>
        <w:t>xls</w:t>
      </w:r>
      <w:r>
        <w:rPr/>
        <w:t>、</w:t>
      </w:r>
      <w:r>
        <w:rPr/>
        <w:t>pdf</w:t>
      </w:r>
      <w:r>
        <w:rPr/>
        <w:t>、</w:t>
      </w:r>
      <w:r>
        <w:rPr/>
        <w:t>rar</w:t>
      </w:r>
      <w:r>
        <w:rPr/>
        <w:t>、</w:t>
      </w:r>
      <w:r>
        <w:rPr/>
        <w:t>zip</w:t>
      </w:r>
      <w:r>
        <w:rPr/>
        <w:t>、</w:t>
      </w:r>
      <w:r>
        <w:rPr/>
        <w:t>docx</w:t>
      </w:r>
      <w:r>
        <w:rPr/>
        <w:t>、</w:t>
      </w:r>
      <w:r>
        <w:rPr/>
        <w:t>xlsx</w:t>
      </w:r>
      <w:r>
        <w:rPr/>
        <w:t>、</w:t>
      </w:r>
      <w:r>
        <w:rPr/>
        <w:t>vsd</w:t>
      </w:r>
      <w:r>
        <w:rPr/>
        <w:t>、</w:t>
      </w:r>
      <w:r>
        <w:rPr/>
        <w:t>ppt</w:t>
      </w:r>
      <w:r>
        <w:rPr/>
        <w:t>、</w:t>
      </w:r>
      <w:r>
        <w:rPr/>
        <w:t>pptx</w:t>
      </w:r>
      <w:r>
        <w:rPr/>
        <w:t>格式的文件！</w:t>
      </w:r>
      <w:r>
        <w:rPr/>
        <w:t>')&lt;/script&gt;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MyArray.Count ==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lbl_message.Text = "&lt;script&gt;alert('</w:t>
      </w:r>
      <w:r>
        <w:rPr/>
        <w:t>请上传文本！</w:t>
      </w:r>
      <w:r>
        <w:rPr/>
        <w:t>')&lt;/script&gt;"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if (count1 &gt;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string paths = Server.MapPath("~//Files/ProjectDoc/") + fjmc.Val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File.Delete(paths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Request.Files[0].SaveAs(Server.MapPath("~//Files/ProjectDoc/") + filePath.Substring(filePath.LastIndexOf("\\") + 1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model.DocName = MyArray[0]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bll.Update(model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Page.ClientScript.RegisterStartupScript(Page.GetType(), "ok", "alert('</w:t>
      </w:r>
      <w:r>
        <w:rPr/>
        <w:t>修改成功</w:t>
      </w:r>
      <w:r>
        <w:rPr/>
        <w:t>!');new RoadUI.Window().reloadOpener();new RoadUI.Window().close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model.DocName = fjmc.Val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bll.Update(model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Page.ClientScript.RegisterStartupScript(Page.GetType(), "ok", "alert('</w:t>
      </w:r>
      <w:r>
        <w:rPr/>
        <w:t>修改成功</w:t>
      </w:r>
      <w:r>
        <w:rPr/>
        <w:t>!');new RoadUI.Window().reloadOpener();new RoadUI.Window().close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lbl_message.Text = "&lt;script&gt;alert('</w:t>
      </w:r>
      <w:r>
        <w:rPr/>
        <w:t>上传文件的名称中禁止出现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！</w:t>
      </w:r>
      <w:r>
        <w:rPr/>
        <w:t>')&lt;/script&gt;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//catch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//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//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1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2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model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1 = model.ProjectID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2 = model.DocType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fjmc.Value = model.DocName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Comment.Value = model.Comment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projet.Text = GetTypeOptions1(GetOrganize(), str1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type.Text = GetTypeOptions2(str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Guid GetOrganize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guid = Common.BasePage.CurrentUserID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Data.MSSQL.DBHelper dbHelper = new RoadFlow.Data.MSSQL.DBHelp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ql = "SELECT  OrganizeID  from  UsersRelation  where UserID='" + guid + "' 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 = dbHelper.ExecuteScalar(sql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str1 = new Guid(str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str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1(Guid id, 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CheckPCBLL bll = new RoadFlow.Platform.CheckPC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CheckPCInfo&gt; list1 = new List&lt;RoadFlow.Data.Model.CheckPC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Project(id, "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ProjectID.ToString(), list1[i].ProjectID.ToString() == value ? "selected=\"selected\"" : "", list1[i].Project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2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guid = "f0616b1c-67f2-4720-aa30-59801b8c06cc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Dictionary bll = new RoadFlow.Platform.Dictionary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Dictionary&gt; list1 = new List&lt;RoadFlow.Data.Model.Dictionary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Childs(guid.ToGuid(), fals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ID.ToString(), list1[i].ID.ToString() == value ? "selected=\"selected\"" : "", list1[i].Titl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partial class ProjectDocSearch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string Query1 = string.Empty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List&lt;RoadFlow.Data.Model.ProjectDocInfo&gt; list = new List&lt;RoadFlow.Data.Model.ProjectDocInfo&gt;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ywz.Text = GetTypeOptions1(Request.Form["ddl_ywz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docType.Text = GetTypeOptions2(Request.Form["docType"]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ager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appid = Request.QueryString["app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tabid = Request.QueryString["tab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projectid = Request.QueryString["project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doctype = Request.QueryString["doctype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orgid = Request.QueryString["orgid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DocBLL bll = new RoadFlow.Platform.ProjectDoc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jectid = Request.Form["ProjectID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ctype = Request.Form["docType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rgid = Request.Form["ddl_ywz"]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a.Value = projectid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 = string.Format("&amp;appid={0}&amp;tabid={1}&amp;orgid={2}&amp;projectid={3}&amp;doctype={4}"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app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Request.QueryString["tabid"]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orgid.UrlEncode()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projectid.UrlEncode()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doctype.UrlEncode(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Query1 = string.Format("{0}&amp;pagesize={1}&amp;pagenumber={2}", Query, Request.QueryString["pagesize"], Request.QueryString["pagenumber"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 = bll.GetPagerData(out pager, Query, orgid, projectid, doctyp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Pager.Text = pa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1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2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guid = "f0616b1c-67f2-4720-aa30-59801b8c06cc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Dictionary bll = new RoadFlow.Platform.Dictionary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Dictionary&gt; list1 = new List&lt;RoadFlow.Data.Model.Dictionary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Childs(guid.ToGuid(), fals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ID.ToString(), list1[i].ID.ToString() == value ? "selected=\"selected\"" : "", list1[i].Titl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ystem;</w:t>
      </w:r>
    </w:p>
    <w:p>
      <w:pPr>
        <w:pStyle w:val="Normal"/>
        <w:rPr/>
      </w:pPr>
      <w:r>
        <w:rPr/>
        <w:t>using System.Collections.Generic;</w:t>
      </w:r>
    </w:p>
    <w:p>
      <w:pPr>
        <w:pStyle w:val="Normal"/>
        <w:rPr/>
      </w:pPr>
      <w:r>
        <w:rPr/>
        <w:t>using System.Linq;</w:t>
      </w:r>
    </w:p>
    <w:p>
      <w:pPr>
        <w:pStyle w:val="Normal"/>
        <w:rPr/>
      </w:pPr>
      <w:r>
        <w:rPr/>
        <w:t>using System.Text;</w:t>
      </w:r>
    </w:p>
    <w:p>
      <w:pPr>
        <w:pStyle w:val="Normal"/>
        <w:rPr/>
      </w:pPr>
      <w:r>
        <w:rPr/>
        <w:t>using System.Web;</w:t>
      </w:r>
    </w:p>
    <w:p>
      <w:pPr>
        <w:pStyle w:val="Normal"/>
        <w:rPr/>
      </w:pPr>
      <w:r>
        <w:rPr/>
        <w:t>using System.Web.UI;</w:t>
      </w:r>
    </w:p>
    <w:p>
      <w:pPr>
        <w:pStyle w:val="Normal"/>
        <w:rPr/>
      </w:pPr>
      <w:r>
        <w:rPr/>
        <w:t>using System.Web.UI.WebContr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pace WebForm.Busine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public partial class ProjectEdit : Common.BasePag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Platform.ProjectBLL proList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Platform.ProjectBLL list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RoadFlow.Data.Model.ProjectInfo proModel =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otected void Page_Load(object sender, EventArgs e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editid = Request.QueryString["id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editid.IsGuid()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Model = proList.Get(editid.ToGuid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bool isAdd = !editid.IsGuid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proModel == 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Model = new RoadFlow.Data.Model.ProjectInfo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Model.ID = Guid.NewGuid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IsPostBack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Model.ProjectName = Request.Form["ProjectName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Model.orgID = GetOrganize();// Request.Form["ywz"].ToGuid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Model.ProjectPath = Request.Form["ProjecPath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Model.Sort = Request.Form["ProjecSort"].ToInt32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Model.Comment = Request.Form["Comment"]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Model.Flag = Request.Form["ddl_flag"].ToInt32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Model.States = Request.Form["ddl_states"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//  int i = proList.HasAccount(proModel.ProjectName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if (proModel.ProjectName != "")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isAdd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if (i &gt; 0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    Page.ClientScript.RegisterStartupScript(Page.GetType(), "ok", "alert('</w:t>
      </w:r>
      <w:r>
        <w:rPr/>
        <w:t>项目已存在</w:t>
      </w:r>
      <w:r>
        <w:rPr/>
        <w:t>!');new RoadUI.Window().reloadOpener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oList.Add(proModel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age.ClientScript.RegisterStartupScript(Page.GetType(), "ok", "alert('</w:t>
      </w:r>
      <w:r>
        <w:rPr/>
        <w:t>添加成功</w:t>
      </w:r>
      <w:r>
        <w:rPr/>
        <w:t>!');new RoadUI.Window().reloadOpener();new RoadUI.Window().close();", tru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if (list.GetProjectName(proModel.ProjectName)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    Guid project_id = list.GetProjectName(proModel.ProjectName).ID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    if (project_id == proModel.ID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   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proList.Update(proModel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Page.ClientScript.RegisterStartupScript(Page.GetType(), "ok", "alert('</w:t>
      </w:r>
      <w:r>
        <w:rPr/>
        <w:t>修改成功</w:t>
      </w:r>
      <w:r>
        <w:rPr/>
        <w:t>!');new RoadUI.Window().reloadOpener();new RoadUI.Window().close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    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    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   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        Page.ClientScript.RegisterStartupScript(Page.GetType(), "ok", "alert('</w:t>
      </w:r>
      <w:r>
        <w:rPr/>
        <w:t>项目已存在</w:t>
      </w:r>
      <w:r>
        <w:rPr/>
        <w:t>!');new RoadUI.Window().reloadOpener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    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else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    proList.Update(proModel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    Page.ClientScript.RegisterStartupScript(Page.GetType(), "ok", "alert('</w:t>
      </w:r>
      <w:r>
        <w:rPr/>
        <w:t>修改成功</w:t>
      </w:r>
      <w:r>
        <w:rPr/>
        <w:t>!');new RoadUI.Window().reloadOpener();new RoadUI.Window().close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Page.ClientScript.RegisterStartupScript(Page.GetType(), "ok", "alert('</w:t>
      </w:r>
      <w:r>
        <w:rPr/>
        <w:t>项目名称不能为空</w:t>
      </w:r>
      <w:r>
        <w:rPr/>
        <w:t>!');new RoadUI.Window().reloadOpener();", true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// string str1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2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3 = "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proModel != null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ProjectName.Value = proModel.ProjectName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ojecPath.Value = proModel.ProjectPath;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//  str1 = proModel.orgID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2 = proModel.Flag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this.ProjecSort.Value = proModel.Sort.ToString(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tr3 = proModel.Sta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// this.ll_ywz.Text = GetTypeOptions(str1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flag.Text = GetTypeOptions1(str2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this.ll_states.Text = GetTypeOptions2(str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Guid GetOrganize(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guid = Common.BasePage.CurrentUserID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Data.MSSQL.DBHelper dbHelper = new RoadFlow.Data.MSSQL.DBHelp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ql = "SELECT  OrganizeID  from  UsersRelation  where UserID='" + guid + "' "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 str = dbHelper.ExecuteScalar(sql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Guid str1 = new Guid(str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str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summary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 xml:space="preserve">/// </w:t>
      </w:r>
      <w:r>
        <w:rPr/>
        <w:t>得到运维组数据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/summary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/// &lt;returns&gt;&lt;/returns&gt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oadFlow.Platform.ProjectBLL bll = new RoadFlow.Platform.ProjectBLL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&lt;RoadFlow.Data.Model.ProjectInfo&gt; list1 = new List&lt;RoadFlow.Data.Model.ProjectInfo&gt;(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ist1 = bll.GetYWZ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for (int i = 0; i &lt; list1.Count; i++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options.AppendFormat("&lt;option value=\"{0}\" {1}&gt;{2}&lt;/option&gt;", list1[i].orgID.ToString(), list1[i].orgID.ToString() == value ? "selected=\"selected\"" : "", list1[i].Name.ToString()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1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options.AppendFormat("&lt;option value=\"{0}\" {1}&gt;{2}&lt;/option&gt;", "0", "0" == value ? "selected=\"selected\"" : "", "</w:t>
      </w:r>
      <w:r>
        <w:rPr/>
        <w:t>日</w:t>
      </w:r>
      <w:r>
        <w:rPr/>
        <w:t>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options.AppendFormat("&lt;option value=\"{0}\" {1}&gt;{2}&lt;/option&gt;", "1", "1" == value ? "selected=\"selected\"" : "", "</w:t>
      </w:r>
      <w:r>
        <w:rPr/>
        <w:t>周</w:t>
      </w:r>
      <w:r>
        <w:rPr/>
        <w:t>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ublic string GetTypeOptions2(string value = ""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ingBuilder options = new StringBuilde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options.AppendFormat("&lt;option value=\"{0}\" {1}&gt;{2}&lt;/option&gt;", "0", "0" == value ? "selected=\"selected\"" : "", "</w:t>
      </w:r>
      <w:r>
        <w:rPr/>
        <w:t>正常</w:t>
      </w:r>
      <w:r>
        <w:rPr/>
        <w:t>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options.AppendFormat("&lt;option value=\"{0}\" {1}&gt;{2}&lt;/option&gt;", "1", "1" == value ? "selected=\"selected\"" : "", "</w:t>
      </w:r>
      <w:r>
        <w:rPr/>
        <w:t>停用</w:t>
      </w:r>
      <w:r>
        <w:rPr/>
        <w:t>"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options.ToString(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sectPr>
      <w:headerReference w:type="default" r:id="rId2"/>
      <w:footerReference w:type="default" r:id="rId3"/>
      <w:type w:val="nextPage"/>
      <w:pgSz w:w="11906" w:h="16838"/>
      <w:pgMar w:left="1800" w:right="19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41:00Z</dcterms:created>
  <dc:creator>LiuXC</dc:creator>
  <dc:description/>
  <cp:keywords/>
  <dc:language>en-US</dc:language>
  <cp:lastModifiedBy>zw ma</cp:lastModifiedBy>
  <dcterms:modified xsi:type="dcterms:W3CDTF">2017-09-19T13:07:00Z</dcterms:modified>
  <cp:revision>122</cp:revision>
  <dc:subject/>
  <dc:title/>
</cp:coreProperties>
</file>