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天天砍价</w:t>
      </w:r>
      <w:r>
        <w:rPr>
          <w:sz w:val="44"/>
          <w:szCs w:val="44"/>
        </w:rPr>
        <w:t>V1.0</w:t>
      </w:r>
      <w:r>
        <w:rPr>
          <w:sz w:val="44"/>
          <w:szCs w:val="44"/>
        </w:rPr>
        <w:t>软件说明书</w:t>
      </w:r>
    </w:p>
    <w:p>
      <w:pPr>
        <w:pStyle w:val="Normal"/>
        <w:jc w:val="center"/>
        <w:rPr/>
      </w:pPr>
      <w:r>
        <w:rPr>
          <w:sz w:val="32"/>
          <w:szCs w:val="32"/>
        </w:rPr>
        <w:t>厦门天天砍价网络科技有限公司出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7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1</w:t>
      </w:r>
      <w:r>
        <w:rPr>
          <w:sz w:val="36"/>
          <w:szCs w:val="36"/>
        </w:rPr>
        <w:t>月</w:t>
      </w:r>
      <w:r>
        <w:rPr>
          <w:sz w:val="36"/>
          <w:szCs w:val="36"/>
        </w:rPr>
        <w:t>01</w:t>
      </w:r>
      <w:r>
        <w:rPr>
          <w:sz w:val="36"/>
          <w:szCs w:val="36"/>
        </w:rPr>
        <w:t>日星期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简介：该软件属于新型的购物网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砍价商城是全新的趣味购物网站，以最新的电子商务经营理念，最完善公平的网上拍卖平台，挑战传统的</w:t>
      </w:r>
      <w:r>
        <w:rPr>
          <w:sz w:val="28"/>
          <w:szCs w:val="28"/>
        </w:rPr>
        <w:t>B2C</w:t>
      </w:r>
      <w:r>
        <w:rPr>
          <w:sz w:val="28"/>
          <w:szCs w:val="28"/>
        </w:rPr>
        <w:t>电子商务模式，为用户提供全新的娱乐式电子商务购物体验。商品总类繁多，更有各种潮流数码和生活用品等你来拿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模式有点类似竞拍的模式，但是又完全不一样。会员可以通过砍价的方式，让商品支付的价格越来越低，让获得者以更优惠的价格可以购买到商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有商品起砍价为市场参考价</w:t>
      </w:r>
      <w:r>
        <w:rPr>
          <w:sz w:val="28"/>
          <w:szCs w:val="28"/>
        </w:rPr>
        <w:t>1%-10%</w:t>
      </w:r>
      <w:r>
        <w:rPr>
          <w:sz w:val="28"/>
          <w:szCs w:val="28"/>
        </w:rPr>
        <w:t>，每出一次砍价会消耗一定数量的砍币，同时商品价格以</w:t>
      </w:r>
      <w:r>
        <w:rPr>
          <w:sz w:val="28"/>
          <w:szCs w:val="28"/>
        </w:rPr>
        <w:t>0.1</w:t>
      </w:r>
      <w:r>
        <w:rPr>
          <w:sz w:val="28"/>
          <w:szCs w:val="28"/>
        </w:rPr>
        <w:t>元递减。最低价为</w:t>
      </w:r>
      <w:r>
        <w:rPr>
          <w:sz w:val="28"/>
          <w:szCs w:val="28"/>
        </w:rPr>
        <w:t>0.1</w:t>
      </w:r>
      <w:r>
        <w:rPr>
          <w:sz w:val="28"/>
          <w:szCs w:val="28"/>
        </w:rPr>
        <w:t>元。在初始倒计时内即可砍价，初始倒计时后进入砍价倒计时，当您砍价后，该件商品的计时器将被自动重置，以便其他用户进行砍价竞争。如果没有其他用户对该件商品砍价，计时器归零时，您便可使用该期商品成交的实时成交价，完成支付后便获得该商品。最低可</w:t>
      </w:r>
      <w:r>
        <w:rPr>
          <w:sz w:val="28"/>
          <w:szCs w:val="28"/>
        </w:rPr>
        <w:t>0.1</w:t>
      </w:r>
      <w:r>
        <w:rPr>
          <w:sz w:val="28"/>
          <w:szCs w:val="28"/>
        </w:rPr>
        <w:t>元支付获得商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下内容为详细的软件网站使用流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测试网站：</w:t>
      </w:r>
      <w:hyperlink r:id="rId2">
        <w:r>
          <w:rPr>
            <w:rStyle w:val="InternetLink"/>
            <w:sz w:val="28"/>
            <w:szCs w:val="28"/>
          </w:rPr>
          <w:t>www.ttkanjia.com</w:t>
        </w:r>
      </w:hyperlink>
      <w:r>
        <w:rPr>
          <w:sz w:val="28"/>
          <w:szCs w:val="28"/>
        </w:rPr>
        <w:t xml:space="preserve">      </w:t>
      </w:r>
      <w:hyperlink r:id="rId3">
        <w:r>
          <w:rPr>
            <w:rStyle w:val="InternetLink"/>
            <w:sz w:val="28"/>
            <w:szCs w:val="28"/>
          </w:rPr>
          <w:t>m.ttkanjia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页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635" cy="609663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09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会员进入首页可以通过导航栏使用操作：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充值：会员平台余额充值；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晒单：会员购买商品后，通过图片和文字的表述，对商品做出评论；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幸运转盘：平台活动之一，可以免费活动积分、余额、奖品。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帮助：新手指南、网站介绍、问题解答、规则、服务协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最新成交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1060" cy="60299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栏显示，最新的会员成功购买的商品，以什么价格购买到该商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全部商品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71925" cy="70008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网站已上架售卖的商品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商品详情页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1535" cy="60680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会员点击商品详情，可以进去参与界面。底部按键为会员参与的功能按键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中间有个晒单分享，可以查看该商品的所以晒单评论记录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自动出价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10585" cy="60775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在商品详情页，点击底部的</w:t>
      </w:r>
      <w:r>
        <w:rPr>
          <w:sz w:val="28"/>
          <w:szCs w:val="28"/>
        </w:rPr>
        <w:t>+</w:t>
      </w:r>
      <w:r>
        <w:rPr>
          <w:sz w:val="28"/>
          <w:szCs w:val="28"/>
        </w:rPr>
        <w:t>或</w:t>
      </w:r>
      <w:r>
        <w:rPr>
          <w:sz w:val="28"/>
          <w:szCs w:val="28"/>
        </w:rPr>
        <w:t>-</w:t>
      </w:r>
      <w:r>
        <w:rPr>
          <w:sz w:val="28"/>
          <w:szCs w:val="28"/>
        </w:rPr>
        <w:t>，可以自主选择出价次数。设置成功后，系统会自动从余额扣除，如未使用完的余额，剩余的会自动返还到账户里面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砍价规则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635" cy="60775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新手可以在商品详情页，了解到详细的参与规则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中间有个晒单分享，可以查看该商品的所以晒单评论记录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往期交易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8685" cy="60490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可以通过往期交易，可以看到该商品每一期的实时购买金额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中间有个晒单分享，可以查看该商品的所以晒单评论记录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砍价成功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0110" cy="611568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可以看到会员成功砍价获得商品，并以该价格下单购买商品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砍价记录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635" cy="605853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可以看到所有会员的参与记录及商品实时更新的价格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个人中心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635" cy="605853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这个是会员的个人中心，可以实时看到账户明细，包括：各种余额明细，参与记录，晒单记录，收货信息，新手帮助，签到功能，意见单开，代理系统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新手帮助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8685" cy="609663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609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通过新手帮助，可以看到所有的规则、协议指南、常见问题，联系方式、运营者资质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账户充值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0110" cy="611568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会员可以在个人中心或首页点击充值，进入充值页面，充值渠道有微信、支付宝、等等；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设置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88895" cy="457390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0795" cy="45332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点击右上角的设置按键，可以进去右图页面，可以查看有图的相关信息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收货地址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7460" cy="451739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06345" cy="450786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个人中心进入收货地址，完善详细的收货信息，方便商城联系及发货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我的竞拍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5690" cy="414401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41245" cy="414591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可以看到我的所有的参与记录。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我的余额：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91535" cy="606806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可以看到我的余额所有的支出和收益明细！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以上为软件的详细使用说明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tkanjia.com/" TargetMode="External"/><Relationship Id="rId3" Type="http://schemas.openxmlformats.org/officeDocument/2006/relationships/hyperlink" Target="http://www.ttkanjia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0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1:00Z</dcterms:created>
  <dc:creator>Administrator</dc:creator>
  <dc:description/>
  <cp:keywords/>
  <dc:language>en-US</dc:language>
  <cp:lastModifiedBy>xueliang</cp:lastModifiedBy>
  <cp:lastPrinted>2017-10-31T14:45:00Z</cp:lastPrinted>
  <dcterms:modified xsi:type="dcterms:W3CDTF">2018-10-24T01:05:00Z</dcterms:modified>
  <cp:revision>5</cp:revision>
  <dc:subject/>
  <dc:title/>
</cp:coreProperties>
</file>